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ХВ-ИП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6.1.19.1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en-US" w:eastAsia="ru-RU" w:bidi="ar-SA"/>
        </w:rPr>
        <w:t>1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объекта 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>«Водопроводная линия Дн-225мм. Водопроводный ввод Дн-160мм» для обеспечения водоснабжения объекта «Строительство плавательного бассейна, расположенного по адресу: г. Самара, Октябрьский район, Московское шоссе, 77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3041"/>
        <w:gridCol w:w="6222"/>
      </w:tblGrid>
      <w:tr>
        <w:trPr>
          <w:trHeight w:val="187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холодного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снабж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а</w:t>
            </w:r>
            <w:r>
              <w:rPr>
                <w:i w:val="false"/>
                <w:iCs w:val="false"/>
                <w:sz w:val="24"/>
                <w:szCs w:val="24"/>
              </w:rPr>
              <w:t xml:space="preserve"> капитального строительства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Строительство плавательного бассейна», расположенного по адресу: г. Самара, Октябрьский район, Московское шоссе, 77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2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Кадастровый номер земельного участка, на котором располагается объект подключения— 63:01:</w:t>
            </w:r>
            <w:r>
              <w:rPr>
                <w:rFonts w:eastAsia="Times New Roman" w:cs="Arial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0642002:7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57" w:after="0"/>
              <w:ind w:left="57" w:right="28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г. Самара, 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Октябрьский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район,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Московское шоссе, 77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ых сетей водопровода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выполнения, согласования инженерных изысканий (в т.ч., при необходимости — археологических), разработки схем границ предполагаемых к использованию земель или части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, для разработки и согласования документации и получения, при необходимости 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историко-культурной экспертизы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(далее — экспертиза)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6.2. Выполнить в соответствии с нормативно-техническими требованиями, с учетом степени изученности территории инженерно-геодезические, инженерно-геологические изыскания, при необходимости, по согласованию с Заказчиком, иные изыскания, в том числе археологические, в объеме, необходимом для разработки схем границ предполагаемых к использованию земель или части земельного участка на кадастровом плане территории, схем границ планируемого к размещению линейного объекта с указанием координат характерных точек границ территории и для проектирования водопроводных сетей для присоединения к централизованным системам холодного водоснабжения  вышеуказанного объекта капитального строительства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6.3. При наличии по проектируемым трассам зеленых насаждений указать контуры древесной растительности и при необходимости отдельно стоящие деревья (нанести породу дерева, диаметр)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6.4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6.5. На топосъемке и плане сетей нанести границы всех попадающих в зону проектирования земельных участков, в том числе стоящих на кадастре с указанием кадастрового номера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6.6. На съемке указать существующие и вновь закладываемые в районе объекта строительства реперы (на капитальном объекте, не подлежащем демонтажу с привязками к местности). Сдать их в натуре Заказчику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6.7. Выполнить согласование результатов инженерных изысканий с соответствующими заинтересованными третьими лицами, эксплуатационными и государственными организациями, в том числе с Департаментом градостроительства г.о. Самара. Подлинники согласований предоставить Заказчику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>6.</w:t>
            </w:r>
            <w:r>
              <w:rPr>
                <w:rFonts w:eastAsia="Arial" w:cs="Tahoma"/>
                <w:b w:val="false"/>
                <w:b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8</w:t>
            </w: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ы сетей водопровода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 Учесть результаты проведенных при необходимости  археологических полевых работ/археологических изысканий, заключения историко-культурной экспертизы и решения соответствующих органов о возможности проведения работ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6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9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6.10. Определить с учетом требований законодательных, нормативно-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проведения археологических полевых работ/археологических изысканий, получения заключения историко-культурной экспертизы и решения соответствующих органов о возможности проведения работ по устройству сетей водопровода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- получения иных документов, материалов, выполнения иных мероприятий, требуемых для осуществления проектирования и строительства объект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11. Выполнить необходимые для строительства сетей водоснабжения и сооружений на них (в соответствии с прилагаемыми техническими условиями)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2. Выполнить, при необходимости, историко-культурную экспертизу с получением заключения и решения соответствующих органов о возможности проведения работ по устройству сетей водопровод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3. Выполнить документацию для строительства водопроводных сетей, сооружений на них согласно Технических условий (Приложения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u w:val="none"/>
                <w:lang w:val="ru-RU" w:eastAsia="ar-SA" w:bidi="ar-SA"/>
              </w:rPr>
              <w:t xml:space="preserve"> №1.2.2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хождения историко-культурной экспертизы (при необходимости проведения)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4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водопровод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: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5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сетей водоснабжения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16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Выполнить согласование инженерных изысканий и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водопроводной линии с внутриплощадочной водопроводной сетью объекта подключения; всех проектируемых сетей 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6.1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7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вариантной разработке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9.1. Кольцевая водопроводная линия Дн-225мм от водовода Д-500мм по ул. Советской Армии до водопровода Д-300мм по ул. Стара Загора протяжённостью ориентировочно 229 м. </w:t>
            </w:r>
          </w:p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2. Водопроводный ввод Дн-160мм от кольцевой водопроводной линии Дн-225м до наружной стены фундамента объекта, протяжённостью ориентировочно 18 м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3. Пожарные гидранты предусмотреть по нормам.</w:t>
            </w:r>
          </w:p>
          <w:p>
            <w:pPr>
              <w:pStyle w:val="Normal"/>
              <w:widowControl/>
              <w:bidi w:val="0"/>
              <w:spacing w:before="0" w:after="57"/>
              <w:ind w:left="57" w:right="28" w:hanging="0"/>
              <w:jc w:val="both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4. Размер нагрузки объекта подключения — 18,99 м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/час (39,52 м3/сут), в том числе заполнение бассейна 60 м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 xml:space="preserve"> в течение 10 дней.</w:t>
            </w:r>
          </w:p>
          <w:p>
            <w:pPr>
              <w:pStyle w:val="Normal"/>
              <w:widowControl/>
              <w:bidi w:val="0"/>
              <w:spacing w:before="0" w:after="57"/>
              <w:ind w:left="57" w:right="28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5. Пожаротушение: наружное — 15л/сек,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лучить необходимые для проектирования данные и документы, и осуществить мероприятия, необходимые для выполнения работы, согласовать документацию, провести при необходимости историко-культурную экспертизу и получить решения соответствующих органов о возможности проведения работ по устройству сетей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Оплату счетов за согласование и проведение историко-культурной экспертизы осуществляет Генподрядчик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ar-SA" w:bidi="ar-SA"/>
              </w:rPr>
              <w:t>2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. Проекты заданий на изыскательские работы разрабатывает и утверждает Генподрядчик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10.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3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водовода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Разработать 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5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6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.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выполнить в системе координат, используемой для ведения государственного кадастра недвижимости (МСК-63)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7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. При необходимости провести по согласованию с Заказчиком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.8. 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9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10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1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2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в том числе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3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ar-SA" w:bidi="ar-SA"/>
              </w:rPr>
              <w:t>4</w:t>
            </w: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imes New Roman" w:cs="Calibri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5</w:t>
            </w: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. Передать подлинники полученных данных, документов, согласований Заказчику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imes New Roman" w:cs="Calibri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6</w:t>
            </w: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. Подготовить в составе рабочей документации опросные листы на запорно-регулирующую арматуру с перечнем обязательных требований с учетом утвержденных опросных листов для основных групп ТМЦ (Приложение №1.1.3 к настоящему ЗП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водопровод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холодного водо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набж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ения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  <w:t>«Строительство плавательного бассейна, расположенного по адресу: г. Самара, Октябрьский район, Московское шоссе, 77»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 же на основе выполненных инженерных изысканий, технических условий и требований настоящего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Разработать документацию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ля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выполнения мероприятий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по строительству кольцевой водопроводной линии Дн-225 от Д-500 мм по ул. Советской Армии до Д-300мм по ул. Стара Загора общей протяжённостью ориентировочно 229м; по строительству водопроводного ввода Дн-160мм от кольцевой водопроводной Дн-225мм до наружной стены фундамента объекта протяжённостью ориентировочно 18м.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. Предусмотреть установку пожарных гидрантов в соответствии с нормативными требованиям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5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. Проектные решения по устройству водовода «у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вязать» с внутренними водопроводными сетями объекта подключения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и согласовать его в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части «увязки»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12.6. При наличии по трассе зелёных насаждений подготовить и предоставить в ООО «Самарские коммунальные системы» материалы в объёме, достаточном для получения порубочного билета и акта оценки зелёных насаждений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7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.</w:t>
            </w:r>
            <w:r>
              <w:rPr>
                <w:rFonts w:eastAsia="Arial" w:cs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едусмотреть применение оборудования, запорно-регулирующей арматуры, изоляционных покрытий и соединительных деталей трубопроводов, сертифицированных в установленном порядке и разрешительных к применению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12.8. 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12.9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Выбор запорно-регулирующей арматуры осуществить в соответствии с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нормативными требованиями безопасности  (ГОСТ 12.2.063-2015).</w:t>
            </w:r>
          </w:p>
          <w:p>
            <w:pPr>
              <w:pStyle w:val="ListParagraph"/>
              <w:widowControl/>
              <w:overflowPunct w:val="false"/>
              <w:bidi w:val="0"/>
              <w:snapToGrid w:val="false"/>
              <w:spacing w:lineRule="auto" w:line="240" w:before="0" w:after="28"/>
              <w:ind w:left="57" w:right="57" w:hanging="0"/>
              <w:contextualSpacing/>
              <w:jc w:val="both"/>
              <w:rPr/>
            </w:pP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12.10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Подготовить в составе рабочей документации опросные листы на запорно-регулирующую арматуру с перечнем обязательных требований, а также утвержденных опросных листов для основных групп ТМЦ (см. Приложение №1.1.3 к настоящему ЗП)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3.4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5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71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и необходимости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82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ребования по инженерно-технической защищенности объектов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системам безопасности и охране объектов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Заказчик объекта подключения</w:t>
            </w:r>
          </w:p>
        </w:tc>
      </w:tr>
      <w:tr>
        <w:trPr>
          <w:trHeight w:val="485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67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убподрядные проектные организации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пределяются Заказчиком.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выполнения работы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став демонстрационных материалов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.</w:t>
            </w:r>
          </w:p>
        </w:tc>
      </w:tr>
      <w:tr>
        <w:trPr>
          <w:trHeight w:val="4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действия задания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срока проектирования.</w:t>
            </w:r>
          </w:p>
        </w:tc>
      </w:tr>
      <w:tr>
        <w:trPr>
          <w:trHeight w:val="133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  <w:highlight w:val="yellow"/>
              </w:rPr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тчеты по результатам инженерных изысканий, при необходимости — археологических изысканий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- заключение историко-культурной экспертизы и решение соответствующих органов о возможности проведения работ по устройству сетей водопровода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>на бумажном носителе - в 3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08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электронном виде на </w:t>
            </w:r>
            <w:bookmarkStart w:id="1" w:name="__DdeLink__948_1685285934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bookmarkEnd w:id="1"/>
            <w:r>
              <w:rPr>
                <w:i w:val="false"/>
                <w:iCs w:val="false"/>
                <w:sz w:val="24"/>
                <w:szCs w:val="24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на бумажном носителе в 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ar-SA" w:bidi="ar-SA"/>
              </w:rPr>
              <w:t>2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экз. и в электронном виде в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.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документацию – в форматах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2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Приложение №1.1.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1.</w:t>
      </w:r>
      <w:r>
        <w:rPr>
          <w:rFonts w:eastAsia="Arial" w:cs="Tahoma"/>
          <w:b/>
          <w:bCs/>
          <w:i w:val="false"/>
          <w:iCs w:val="false"/>
          <w:color w:val="00000A"/>
          <w:sz w:val="24"/>
          <w:szCs w:val="24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2.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4"/>
          <w:szCs w:val="24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1.3. Требования п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составлению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 опросных листов (образцы) — будут выданы по требованию организации, выигравшей конкурс, в эл.виде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2.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1.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е условия ООО «Самарские коммунальные системы» для проектирования водопроводных сетей №05-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en-US" w:eastAsia="ru-RU" w:bidi="ar-SA"/>
        </w:rPr>
        <w:t>0569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 xml:space="preserve"> от 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en-US" w:eastAsia="ru-RU" w:bidi="ar-SA"/>
        </w:rPr>
        <w:t>15.03.2023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2.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Ориентировочная схема места положения проектируемых водопровод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en-US" w:eastAsia="ru-RU" w:bidi="ar-SA"/>
        </w:rPr>
      </w:pP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en-US" w:eastAsia="ru-RU" w:bidi="ar-SA"/>
        </w:rPr>
        <w:t>Заказчик объекта подключения — ФГБОУ ВО ПГУТИ.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en-US" w:eastAsia="ru-RU" w:bidi="ar-SA"/>
        </w:rPr>
      </w:pP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en-US" w:eastAsia="ru-RU" w:bidi="ar-SA"/>
        </w:rPr>
        <w:t>Контактное лицо: Иванова Ирина Николаевна, тел.: 8-927-603-12-13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28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П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ерв</w:t>
            </w: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ый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 заместител</w:t>
            </w: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ь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 xml:space="preserve">Д.С. Ракицкий    </w:t>
            </w:r>
          </w:p>
          <w:p>
            <w:pPr>
              <w:pStyle w:val="BodyTextIndent2"/>
              <w:tabs>
                <w:tab w:val="clear" w:pos="408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szCs w:val="20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408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408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b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408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408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408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408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408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408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408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2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3-22T11:43:34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